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форма добровольного информированного согла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ведение профилактического медицинского осмотр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  <w:t>Я 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фамилия, имя, отчество - полностью)</w:t>
      </w:r>
    </w:p>
    <w:p>
      <w:pPr>
        <w:pStyle w:val="Normal"/>
        <w:autoSpaceDE w:val="false"/>
        <w:rPr/>
      </w:pPr>
      <w:r>
        <w:rPr/>
        <w:t xml:space="preserve">«_____»_________________ года рождения, </w:t>
      </w:r>
    </w:p>
    <w:p>
      <w:pPr>
        <w:pStyle w:val="Normal"/>
        <w:autoSpaceDE w:val="false"/>
        <w:rPr/>
      </w:pPr>
      <w:r>
        <w:rPr/>
        <w:t>проживающий (ая) по адресу: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93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Этот раздел бланка заполняется только на лиц, не достигших возраста 15 лет: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Я 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спорт: ______________________________выдан: ____________________________________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являюсь законным представителем (мать, отец, усыновитель, опекун, попечитель) ребенка: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Ф.И.О. ребенка полностью, год рождения)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в соответствии со ст. 20 Федерального закона от 21.11.2011 № 323-ФЗ «Об основах охраны здоровья граждан в Российской Федерации» проинформирован в доступной для меня форме о предстоящем профилактическом медицинском осмотре в целях раннего выявления незаконного потребления наркотических средств и психотропных веществ.  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Я добровольно даю свое согласие на проведение профилактического медицинского осмотра в целях раннего выявления незаконного потребления наркотических средств и психотропных веществ в 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</w:t>
      </w:r>
      <w:r>
        <w:rPr>
          <w:rFonts w:eastAsia="Calibri"/>
          <w:lang w:eastAsia="en-US"/>
        </w:rPr>
        <w:t xml:space="preserve">(полное наименование медицинской организации)  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не (моему представляемому) в доступной форме дана полная информация о целях, характере и методах профилактического медицинского осмотра в целях раннего выявления незаконного потребления наркотических средств и психотропных веществ, о его последствиях, предполагаемых результатах, а также о том, что предстоит мне (представляемому) делать во время его проведения. Необходимость других методов обследования и лечения будет мне разъяснена дополнительно. 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Я информирован (информирована) о том, что информация о результатах профилактического медицинского осмотра составляет врачебную тайну, является конфиденциальной и не будет разглашена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lang w:eastAsia="en-US"/>
        </w:rPr>
        <w:t>Я ознакомлен (ознакомлена) и согласен (согласна) со всеми пунктами настоящего документа, положения которого мною прочитаны, мне разъяснены, мною поняты и меня удовлетворяют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Я разрешаю предоставить информацию о результатах </w:t>
      </w:r>
      <w:r>
        <w:rPr>
          <w:rFonts w:eastAsia="Calibri"/>
          <w:lang w:eastAsia="en-US"/>
        </w:rPr>
        <w:t xml:space="preserve">профилактического медицинского осмотра </w:t>
      </w:r>
      <w:r>
        <w:rPr/>
        <w:t>моим родителям (законным представителям): 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  </w:t>
      </w:r>
      <w:r>
        <w:rPr/>
        <w:t>(Ф. И.О. полностью)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тактный телефон: ___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Подпись гражданина (законного представителя) _______________________________________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</w:t>
      </w:r>
      <w:r>
        <w:rPr>
          <w:rFonts w:eastAsia="Calibri"/>
          <w:lang w:eastAsia="en-US"/>
        </w:rPr>
        <w:t>(Ф.И.О. медицинского работника)                      подпись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_______»_______________20_____г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</w:t>
      </w:r>
      <w:r>
        <w:rPr>
          <w:rFonts w:eastAsia="Calibri"/>
          <w:lang w:eastAsia="en-US"/>
        </w:rPr>
        <w:t>дата оформления</w:t>
      </w:r>
    </w:p>
    <w:p>
      <w:pPr>
        <w:pStyle w:val="Normal"/>
        <w:tabs>
          <w:tab w:val="clear" w:pos="708"/>
          <w:tab w:val="left" w:pos="576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7:00Z</dcterms:created>
  <dc:creator>Раюота</dc:creator>
  <dc:description/>
  <cp:keywords/>
  <dc:language>en-US</dc:language>
  <cp:lastModifiedBy>Станислав Шильников</cp:lastModifiedBy>
  <cp:lastPrinted>2015-11-05T13:37:00Z</cp:lastPrinted>
  <dcterms:modified xsi:type="dcterms:W3CDTF">2017-11-20T17:57:00Z</dcterms:modified>
  <cp:revision>5</cp:revision>
  <dc:subject/>
  <dc:title/>
</cp:coreProperties>
</file>